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850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783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831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302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731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854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498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424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654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634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368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456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243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