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51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88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10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38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04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53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49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38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3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4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06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31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08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60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64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313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