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35122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62132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40381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70716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96519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14858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54877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64274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38790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11289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09057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15394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82960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30266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61314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