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540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631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327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427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397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592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825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46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41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524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87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62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781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