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150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390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155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064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537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743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973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898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220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698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740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712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773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676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048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611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761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