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673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453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69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071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502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451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751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776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03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541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219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926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826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602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373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