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645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835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758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732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4944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5428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476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820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284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8429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374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884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507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