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7792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9666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4440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4902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265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8958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594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239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6158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2417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07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490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1768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1775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0705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746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0178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