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26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7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235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951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413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23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33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80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603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510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180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0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415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828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110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