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659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793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169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030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722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623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351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618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591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70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888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085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435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