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998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541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888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901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64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721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692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072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367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740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92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226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704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786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236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737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295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