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953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4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63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381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53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41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8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39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49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12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886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943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25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42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100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