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626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6958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33768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0292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229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073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44477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94075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483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154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030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407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08235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