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9590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902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4522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0563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49915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3768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2772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3059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49852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456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1736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6094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4921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8160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369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5663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1972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