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37257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4462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443754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521423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615151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50450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062778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766167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776082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795385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435447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099749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208997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770423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210319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