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891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1119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115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6029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8962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9330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585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9153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70224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814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300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534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1192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