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831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2233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173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17292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461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42706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6518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7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7867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584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31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8638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121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877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459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2879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