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22449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41066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1871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8685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70773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47781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05622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62095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66349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62048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74225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17625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356277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83093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33996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