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992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169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65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123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73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063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243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247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251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108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34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170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122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