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49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0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345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81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805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14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119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97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053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021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70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18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50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061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28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70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864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