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99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008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528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315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985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91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09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92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94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749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79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82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424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77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828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