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580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0431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2043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6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0452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9414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8368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3834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3877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7096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917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984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1861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