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519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334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07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115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564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483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79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074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35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17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63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35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843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557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270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052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399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