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1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004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081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46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24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3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423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10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47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38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05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46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99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621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