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03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049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106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580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375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100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276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686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873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945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815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015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570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