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202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696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202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520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742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062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505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353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901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506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187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843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494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904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166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3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256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