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765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70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0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69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0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00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60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93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422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121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66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49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987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172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