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660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591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828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945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813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932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462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095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859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567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091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020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385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