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415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73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54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180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31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0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8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719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34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4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0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063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2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46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18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4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