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8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50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694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96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8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69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242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055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44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71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3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668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07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7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