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9800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742286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864166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138006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21660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994397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893985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0154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610317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341759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64773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75961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470567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