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36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409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451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95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80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127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863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250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918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496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5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24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708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62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36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21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