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02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189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894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924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586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567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641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985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608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389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521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407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288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672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5581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