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943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18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56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92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1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7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2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67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17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58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0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45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59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