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53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608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147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96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412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219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81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630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262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74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95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870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91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638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115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78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