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6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76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12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51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6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18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70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95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10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843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9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835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92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738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