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999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131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961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258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8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203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302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437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964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148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104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726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355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