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169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667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759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710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420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575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719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992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883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481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356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268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653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966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242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091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956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