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7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8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02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03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61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4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88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785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01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23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8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12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7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86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56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