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906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35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917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554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519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2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676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409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29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068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278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83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894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