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604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061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105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706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300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2732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709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601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200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164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401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575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432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477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572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479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806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