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139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85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688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756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605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539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34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032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979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081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511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758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980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373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953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