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67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042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288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44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3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258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352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585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07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73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2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79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