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131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90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571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94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764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192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7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684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43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91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60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97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95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21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013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48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43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