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659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702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869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256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03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056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516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02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0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353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371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8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88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85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416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