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475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402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816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909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540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747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607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6818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1292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312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172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051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3001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