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78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310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487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787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528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829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00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260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295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915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70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133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468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508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138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859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601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