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7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130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854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155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6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517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409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112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04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991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965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36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519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175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743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