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826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8715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1019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1274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8384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9292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548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6195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253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9156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744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531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8716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