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655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784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7918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2743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740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9461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924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566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3340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847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921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615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595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77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732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74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6229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